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Жозеф Миш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КРЕСТОВЫХ П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hanging="284"/>
        <w:rPr/>
      </w:pPr>
      <w:r>
        <w:rPr/>
        <w:t>Мишо Г. История крестовых походов. — М.: Алетейа. 2001. — 368 с.</w:t>
      </w:r>
    </w:p>
    <w:p>
      <w:pPr>
        <w:pStyle w:val="Normal"/>
        <w:ind w:firstLine="720"/>
        <w:rPr/>
      </w:pPr>
      <w:r>
        <w:rPr/>
        <w:t>Издание иллюстрировано большим количеством гравюр Гюстава Доре.</w:t>
      </w:r>
    </w:p>
    <w:p>
      <w:pPr>
        <w:pStyle w:val="Normal"/>
        <w:ind w:firstLine="720"/>
        <w:rPr/>
      </w:pPr>
      <w:r>
        <w:rPr/>
        <w:t xml:space="preserve">Печатается по изданию: </w:t>
      </w:r>
      <w:r>
        <w:rPr>
          <w:lang w:val="en-US"/>
        </w:rPr>
        <w:t>[</w:t>
      </w:r>
      <w:r>
        <w:rPr/>
        <w:t>Мишо Г. История крестовых походов / Пер. с фр. С.Л. Клячко. — М.-СПб.: Издание товарищества М.О. Вольф. 1884.</w:t>
      </w:r>
      <w:r>
        <w:rPr>
          <w:lang w:val="en-US"/>
        </w:rPr>
        <w:t>].</w:t>
      </w:r>
    </w:p>
    <w:p>
      <w:pPr>
        <w:pStyle w:val="Normal"/>
        <w:ind w:firstLine="720"/>
        <w:rPr/>
      </w:pPr>
      <w:r>
        <w:rPr/>
        <w:t>Издательство «Алетейа» неверно указало инициалы автора (в репринте не Ж. Мишо, а Г. Мишо), воспроизведя ошибку первоисточника 1884 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СОДЕРЖАНИЕ ВЕР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ДОПОЛНЕНИЕ К ВЕРСИИ (ВСПОМОГАТЕЛЬНЫЕ ОЧЕРКИ) (</w:t>
      </w:r>
      <w:r>
        <w:rPr>
          <w:lang w:val="en-US"/>
        </w:rPr>
        <w:t>Appendix.doc):</w:t>
      </w:r>
    </w:p>
    <w:p>
      <w:pPr>
        <w:pStyle w:val="Normal"/>
        <w:ind w:firstLine="709"/>
        <w:rPr>
          <w:lang w:val="en-US"/>
        </w:rPr>
      </w:pPr>
      <w:r>
        <w:rPr/>
        <w:t>1. Энциклопедия «Кругосвет». «КРАТКАЯ ИСТОРИЯ КРЕСТОВЫХ ПОХОДОВ»</w:t>
      </w:r>
    </w:p>
    <w:p>
      <w:pPr>
        <w:pStyle w:val="Normal"/>
        <w:ind w:firstLine="709"/>
        <w:rPr>
          <w:lang w:val="en-US"/>
        </w:rPr>
      </w:pPr>
      <w:r>
        <w:rPr/>
        <w:t>2. Космолинская В.П. «ПЕРВЫЙ КРЕСТОВЫЙ ПОХОД (1096–1099)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ОБ АВТОРЕ</w:t>
      </w:r>
    </w:p>
    <w:p>
      <w:pPr>
        <w:pStyle w:val="Normal"/>
        <w:ind w:firstLine="720"/>
        <w:rPr/>
      </w:pPr>
      <w:r>
        <w:rPr/>
        <w:t>ОТ ВЫПОЛНИВШЕГО ДОПОЛНИТЕЛЬНУЮ РЕДАКЦИЮ ВЕРСИИ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От странствий на поклонение Святому Гробу до Клермонского собора (IV в. — 1095 г.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С отбытия крестоносцев до осады Никеи (1096–1097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С отбытия из Никеи до прибытия в Антиохию (1097–1098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Осада и взятие Антиохии (1097–1098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После отбытия из Антиохии до прибытия в Иерусалим (1099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VI</w:t>
      </w:r>
      <w:r>
        <w:rPr/>
        <w:t>. Осада и взятие Иерусалима (1099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VII</w:t>
      </w:r>
      <w:r>
        <w:rPr>
          <w:b/>
        </w:rPr>
        <w:t>.</w:t>
      </w:r>
      <w:r>
        <w:rPr/>
        <w:t xml:space="preserve"> Со времени избрания Готфрида до Аскалонской битвы (1099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VIII</w:t>
      </w:r>
      <w:r>
        <w:rPr>
          <w:b/>
        </w:rPr>
        <w:t>.</w:t>
      </w:r>
      <w:r>
        <w:rPr/>
        <w:t xml:space="preserve"> Экспедиция 1101–1103 гг.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IX</w:t>
      </w:r>
      <w:r>
        <w:rPr>
          <w:b/>
        </w:rPr>
        <w:t>.</w:t>
      </w:r>
      <w:r>
        <w:rPr/>
        <w:t xml:space="preserve"> Царствования Готфрида и Балдуина I (1099–1118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</w:t>
      </w:r>
      <w:r>
        <w:rPr>
          <w:b/>
        </w:rPr>
        <w:t>.</w:t>
      </w:r>
      <w:r>
        <w:rPr/>
        <w:t xml:space="preserve"> Царствования Балдуина II, Фулька Анжуйского и Балдуина III (1119–1145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I</w:t>
      </w:r>
      <w:r>
        <w:rPr>
          <w:b/>
        </w:rPr>
        <w:t>.</w:t>
      </w:r>
      <w:r>
        <w:rPr/>
        <w:t xml:space="preserve"> Крестовые походы Людовика VII и императора Конрада (1145–1148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II</w:t>
      </w:r>
      <w:r>
        <w:rPr>
          <w:b/>
        </w:rPr>
        <w:t>.</w:t>
      </w:r>
      <w:r>
        <w:rPr/>
        <w:t xml:space="preserve"> Продолжение Крестового похода Людовика VII и императора Конрада (1148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III</w:t>
      </w:r>
      <w:r>
        <w:rPr>
          <w:b/>
        </w:rPr>
        <w:t>.</w:t>
      </w:r>
      <w:r>
        <w:rPr/>
        <w:t xml:space="preserve"> Со времени взятия Аскалона Балдуином III до взятия Иерусалима Саладином (1150–1187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IV</w:t>
      </w:r>
      <w:r>
        <w:rPr>
          <w:b/>
        </w:rPr>
        <w:t>.</w:t>
      </w:r>
      <w:r>
        <w:rPr/>
        <w:t xml:space="preserve"> Призыв к новому Крестовому походу. — Экспедиция императора Фридриха I (1188–1189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V</w:t>
      </w:r>
      <w:r>
        <w:rPr>
          <w:b/>
        </w:rPr>
        <w:t>.</w:t>
      </w:r>
      <w:r>
        <w:rPr/>
        <w:t xml:space="preserve"> Победы Саладина. — Осада Сен-Жан–д'Акры (1189–1190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VI</w:t>
      </w:r>
      <w:r>
        <w:rPr>
          <w:b/>
        </w:rPr>
        <w:t>.</w:t>
      </w:r>
      <w:r>
        <w:rPr/>
        <w:t xml:space="preserve"> Поход армии Ричарда от Сен-Жан-д'Акры до Яффы. — Битва при Арсуре. — Пребывание в Яффе. — Аскалон выстраивается вновь (1191–1192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VII</w:t>
      </w:r>
      <w:r>
        <w:rPr>
          <w:b/>
        </w:rPr>
        <w:t>.</w:t>
      </w:r>
      <w:r>
        <w:rPr/>
        <w:t xml:space="preserve"> Последние события Крестового похода Ричарда (1192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VIII</w:t>
      </w:r>
      <w:r>
        <w:rPr>
          <w:b/>
        </w:rPr>
        <w:t>.</w:t>
      </w:r>
      <w:r>
        <w:rPr/>
        <w:t xml:space="preserve"> Четвертый Крестовый поход. — Призыв к Крестовому походу в Германии. — Император Генрих принимает крест и покоряет Сицилию. — Дела в Палестине. — Осада Торона. — Смерть Генриха VI и конец Крестового похода (1195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IX</w:t>
      </w:r>
      <w:r>
        <w:rPr>
          <w:b/>
        </w:rPr>
        <w:t>.</w:t>
      </w:r>
      <w:r>
        <w:rPr/>
        <w:t xml:space="preserve"> Пятый Крестовый поход. — Организатор похода Фульк Нельиский. — Переговоры вождей Крестового похода с Венецией о флоте. — Дож Венецианский принимает крест. — Осада Зары. — Разногласия между крестоносцами. — Алексей, сын Исаака, обращается к помощи крестоносцев. — Выступление армии в Константинополь. — Нападение крестоносцев на Константинополь (1202–1204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X</w:t>
      </w:r>
      <w:r>
        <w:rPr>
          <w:b/>
        </w:rPr>
        <w:t>.</w:t>
      </w:r>
      <w:r>
        <w:rPr/>
        <w:t xml:space="preserve"> Первая осада Константинополя латинянами. — Бегство похитителя престола Алексея. — Исаак и его сын восстановлены на императорском престоле. — Договор с крестоносцами. — Смуты и восстания в Константинополе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XI</w:t>
      </w:r>
      <w:r>
        <w:rPr>
          <w:b/>
        </w:rPr>
        <w:t>.</w:t>
      </w:r>
      <w:r>
        <w:rPr/>
        <w:t xml:space="preserve"> Крестоносцы продолжают свое пребывание в Константинополе. — Соединение греческой церкви с латинской. — Недовольство византийского народа. — Умерщвление молодого Алексея. — Мурзуфл провозглашен императором. — Вторичная осада и взятие императорского города крестоносцами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XII</w:t>
      </w:r>
      <w:r>
        <w:rPr>
          <w:b/>
        </w:rPr>
        <w:t>.</w:t>
      </w:r>
      <w:r>
        <w:rPr/>
        <w:t xml:space="preserve"> Разграбление и разорение Константинополя. — Назначение латинского императора. — Раздел Греческой империи между победителями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XIII</w:t>
      </w:r>
      <w:r>
        <w:rPr>
          <w:b/>
        </w:rPr>
        <w:t>.</w:t>
      </w:r>
      <w:r>
        <w:rPr/>
        <w:t xml:space="preserve"> Крестоносцы проходят по провинциям империи для подчинения их. — Восстание греков. — Война с болгарами. — Император Балдуин взят в плен. — Беспорядки и окончательное падение Византийской империи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XIV</w:t>
      </w:r>
      <w:r>
        <w:rPr>
          <w:b/>
        </w:rPr>
        <w:t>.</w:t>
      </w:r>
      <w:r>
        <w:rPr/>
        <w:t xml:space="preserve"> Иоанн Бриеннский, король Иерусалимский. — Собор, созванный в Риме Иннокентием III по поводу Крестового похода. — Начало Шестого Крестового похода. — Экспедиция в Святую землю короля Венгерского, Андрея II (1215–1217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XV</w:t>
      </w:r>
      <w:r>
        <w:rPr>
          <w:b/>
        </w:rPr>
        <w:t>.</w:t>
      </w:r>
      <w:r>
        <w:rPr/>
        <w:t xml:space="preserve"> Продолжение Шестого Крестового похода. — Осада Дамиетты. — Битвы и бедствия крестоносцев. — Взятие города (1218–1219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XVI</w:t>
      </w:r>
      <w:r>
        <w:rPr>
          <w:b/>
        </w:rPr>
        <w:t>.</w:t>
      </w:r>
      <w:r>
        <w:rPr/>
        <w:t xml:space="preserve"> Крестоносцы остаются в продолжение нескольких месяцев в Дамиетте. — Выступление к Каиру. — Крестоносцы остановлены в Мансуре. — У них прерваны все сообщения. — Христианская армия подвергается голоду и сдается мусульманам (1218–1219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XVII</w:t>
      </w:r>
      <w:r>
        <w:rPr>
          <w:b/>
        </w:rPr>
        <w:t>.</w:t>
      </w:r>
      <w:r>
        <w:rPr/>
        <w:t xml:space="preserve"> Продолжение Крестового похода. — Приготовления Фридриха II к священной войне; отъезд его; отлученный от церкви за свое возвращение, он уезжает во второй раз. — Договор, по которому Иерусалим переходит к христианам. — Различные суждения о завоевании Иерусалима (1228–1229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XVIII</w:t>
      </w:r>
      <w:r>
        <w:rPr>
          <w:b/>
        </w:rPr>
        <w:t>.</w:t>
      </w:r>
      <w:r>
        <w:rPr/>
        <w:t xml:space="preserve"> Конец Шестого Крестового похода. — Экспедиция Тибо графа Шампаньского, герцога Бретонского и многих других знатных владетелей французских (1238–1240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XIX</w:t>
      </w:r>
      <w:r>
        <w:rPr>
          <w:b/>
        </w:rPr>
        <w:t>.</w:t>
      </w:r>
      <w:r>
        <w:rPr/>
        <w:t xml:space="preserve"> Нашествие татар. — Нападение на Святую землю и опустошение ее хорезмийцами. — Лионский собор и низложение Фридриха II. — Седьмой Крестовый поход. — Экспедиция Людовика IX. — Приготовления к отъезду (1244–1253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XX</w:t>
      </w:r>
      <w:r>
        <w:rPr>
          <w:b/>
        </w:rPr>
        <w:t>.</w:t>
      </w:r>
      <w:r>
        <w:rPr/>
        <w:t xml:space="preserve"> Продолжение приготовлений Людовика IX к Крестовому походу. — Отъезд его из Эгморта. — Прибытие его в Каир. — Армия высаживается на берег в Египте. — Взятие Дамиетты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XXI</w:t>
      </w:r>
      <w:r>
        <w:rPr>
          <w:b/>
        </w:rPr>
        <w:t>.</w:t>
      </w:r>
      <w:r>
        <w:rPr/>
        <w:t xml:space="preserve"> Движение христианской армии к Каиру. — Битва при Мансуре. — Нужда, болезни и голод в лагере крестоносцев. — Пленение Людовика IX и его армии. — Освобождение его и прибытие в Птолемаиду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XXII</w:t>
      </w:r>
      <w:r>
        <w:rPr>
          <w:b/>
        </w:rPr>
        <w:t>.</w:t>
      </w:r>
      <w:r>
        <w:rPr/>
        <w:t xml:space="preserve"> Скорбь на Западе при известии о несчастиях, постигших Людовика IX в Египте. — Пребывание короля в Палестине. — Переговоры с каирскими мятежниками. — Возвращение Людовика во Францию. — Окончание похода (1250–1253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XXIII</w:t>
      </w:r>
      <w:r>
        <w:rPr>
          <w:b/>
        </w:rPr>
        <w:t>.</w:t>
      </w:r>
      <w:r>
        <w:rPr/>
        <w:t xml:space="preserve"> Несчастное положение христиан в Святой земле. — Восьмой Крестовый поход. — Вторая экспедиция Людовика Святого. — Французские крестоносцы перед Тунисом. — Смерть Людовика Святого. — Окончание Восьмого Крестового похода (1268–1270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XXIV</w:t>
      </w:r>
      <w:r>
        <w:rPr>
          <w:b/>
        </w:rPr>
        <w:t>.</w:t>
      </w:r>
      <w:r>
        <w:rPr/>
        <w:t xml:space="preserve"> Продолжение Восьмого Крестового похода. — Болезнь и кончина Людовика Святого. — Мирный договор с князем Тунисским. — Возвращение французских крестоносцев во Францию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XXV</w:t>
      </w:r>
      <w:r>
        <w:rPr>
          <w:b/>
        </w:rPr>
        <w:t>.</w:t>
      </w:r>
      <w:r>
        <w:rPr/>
        <w:t xml:space="preserve"> Прибытие в Палестину Эдуарда, сына Генриха III. — Эмиссар Старца Горы угрожает его жизни. — Возвращение Эдуарда в Европу. — Положение христианских колоний в Сирии. — Завоевание египетскими мамелюками Триполи и многих других городов, принадлежавших франкам. — Осада и разрушение Птолемаиды (1276–1291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XXVI</w:t>
      </w:r>
      <w:r>
        <w:rPr>
          <w:b/>
        </w:rPr>
        <w:t>.</w:t>
      </w:r>
      <w:r>
        <w:rPr/>
        <w:t xml:space="preserve"> Напрасное проповедование Крестового похода. — Татары — властители Иерусалима и союзники христиан. — Крестовый поход генуэзских дам. — Попытки к Крестовому походу во Франции. — Проект священной войны под начальством Филиппа Валуа. — Петр Люсиньян, король Кипрский, во главе 10.000 крестоносцев. — Разграбление Александрии. — Крестовый поход, предпринятый генуэзцами и французскими рыцарями на африканском побережье (1292–1302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XXVII</w:t>
      </w:r>
      <w:r>
        <w:rPr>
          <w:b/>
        </w:rPr>
        <w:t>.</w:t>
      </w:r>
      <w:r>
        <w:rPr/>
        <w:t xml:space="preserve"> Война христиан с турками. — Экспедиция большого числа рыцарей и знатных владетелей французских. — Битва при Никополе. — Взятие в плен французских рыцарей. — Другая экспедиция. — Поражение при Варне (1297–1444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XXVIII</w:t>
      </w:r>
      <w:r>
        <w:rPr>
          <w:b/>
        </w:rPr>
        <w:t>.</w:t>
      </w:r>
      <w:r>
        <w:rPr/>
        <w:t xml:space="preserve"> Осада Константинополя Мехмедом П. — Императорский город попадает во власть турок (1453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XXIX</w:t>
      </w:r>
      <w:r>
        <w:rPr>
          <w:b/>
        </w:rPr>
        <w:t>.</w:t>
      </w:r>
      <w:r>
        <w:rPr/>
        <w:t xml:space="preserve"> Папа проповедует новый Крестовый поход против турок. — Собрание рыцарей в Лилле во Фландрии. — Снятие осады Белграда Мехмедом. — Проповедь Пия II. — Папа Пий II во главе Крестового похода. — Смерть Пия II перед отплытием его из Анконы. — Венгерская война, осада Родоса, вторжение Отрантское. — Смерть Мехмеда II (1453–1481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L</w:t>
      </w:r>
      <w:r>
        <w:rPr>
          <w:b/>
        </w:rPr>
        <w:t>.</w:t>
      </w:r>
      <w:r>
        <w:rPr/>
        <w:t xml:space="preserve"> Пленение Джема, брата Баязида. — Экспедиция Карла VIII в Неаполитанское королевство. — Селим покоряет Египет и Иерусалим. — Лев Х проповедует Крестовый поход. — Взятие Родоса и Белграда Сулейманом. — Завоевание турками Кипра. — Лепантская битва. — Поражение турок Собесским при Вене. — Склонение к упадку Османской империи (1491–1690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LI</w:t>
      </w:r>
      <w:r>
        <w:rPr>
          <w:b/>
        </w:rPr>
        <w:t>.</w:t>
      </w:r>
      <w:r>
        <w:rPr/>
        <w:t xml:space="preserve"> Взгляд на Крестовые походы в XVI и XVII столетиях. — Мнение Бэкона. — Памятная записка Лейбница на имя Людовика XIV. — Последний Крестовый поход против турок. — Воспоминание о Иерусалиме. — Путешествие в Святую землю (XVII и XVIII вв.)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LII</w:t>
      </w:r>
      <w:r>
        <w:rPr>
          <w:b/>
        </w:rPr>
        <w:t>.</w:t>
      </w:r>
      <w:r>
        <w:rPr/>
        <w:t xml:space="preserve"> Нравственная характеристика Крестовых походов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LIII</w:t>
      </w:r>
      <w:r>
        <w:rPr>
          <w:b/>
        </w:rPr>
        <w:t>.</w:t>
      </w:r>
      <w:r>
        <w:rPr/>
        <w:t xml:space="preserve"> Продолжение нравственной характеристики Крестовых походов</w:t>
      </w:r>
    </w:p>
    <w:p>
      <w:pPr>
        <w:pStyle w:val="Normal"/>
        <w:ind w:firstLine="720"/>
        <w:rPr/>
      </w:pPr>
      <w:r>
        <w:rPr>
          <w:b/>
        </w:rPr>
        <w:t xml:space="preserve">Глава </w:t>
      </w:r>
      <w:r>
        <w:rPr>
          <w:b/>
          <w:lang w:val="en-US"/>
        </w:rPr>
        <w:t>XLIV</w:t>
      </w:r>
      <w:r>
        <w:rPr>
          <w:b/>
        </w:rPr>
        <w:t>.</w:t>
      </w:r>
      <w:r>
        <w:rPr/>
        <w:t xml:space="preserve"> Влияние Крестовых походов</w:t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type w:val="nextPage"/>
      <w:pgSz w:w="11906" w:h="16838"/>
      <w:pgMar w:left="1559" w:right="992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lang w:val="en-US"/>
      </w:rPr>
    </w:pPr>
    <w:r>
      <w:rPr/>
      <w:t>Мишо</w:t>
    </w:r>
    <w:r>
      <w:rPr>
        <w:lang w:val="en-US"/>
      </w:rPr>
      <w:t> </w:t>
    </w:r>
    <w:r>
      <w:rPr/>
      <w:t>Ж.</w:t>
    </w:r>
    <w:r>
      <w:rPr>
        <w:lang w:val="en-US"/>
      </w:rPr>
      <w:t xml:space="preserve"> </w:t>
    </w:r>
    <w:r>
      <w:rPr/>
      <w:t>ИСТОРИЯ КРЕСТОВЫХ ПОХОДОВ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  <w:t>СОДЕРЖ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9:28:00Z</dcterms:created>
  <dc:creator>Aleks</dc:creator>
  <dc:description/>
  <dc:language>en-US</dc:language>
  <cp:lastModifiedBy>Я</cp:lastModifiedBy>
  <dcterms:modified xsi:type="dcterms:W3CDTF">2003-02-05T19:28:00Z</dcterms:modified>
  <cp:revision>2</cp:revision>
  <dc:subject/>
  <dc:title>Библиотека Якова Кротова</dc:title>
</cp:coreProperties>
</file>